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усскому языку в 1 класс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083"/>
        <w:gridCol w:w="5387"/>
        <w:gridCol w:w="1701"/>
        <w:gridCol w:w="2693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ение. Произношение и обозначение на письме ударных и безударных гласных звуков. Закрепление. Ударение. Восприятие на слух и правильное произношение сло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конференции по ссылк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.ru/teachers/urok/new</w:t>
              </w:r>
            </w:hyperlink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Style16"/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42- 44, упр. 7, 9 ,10 - письменно, упр.8,11- устно Стр.49 упр.6, 7 – устн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 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 на WatsApp,  номер учителя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речи и буквы. Установление соотношения звукового и буквенного состава слова в словах типа стол, ко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алфавит. Знание алфавита: правильное название букв, знание их последовательности. Различение звуков и бук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,7, 9, 10,11- письменно, стр. 54 - 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, 8, 9 – ус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текст  «О происхождении слов» стр.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 на WatsApp,  номер учителя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ласные звуки.</w:t>
            </w:r>
            <w:r>
              <w:rPr>
                <w:rFonts w:eastAsia="@Arial Unicode MS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Zag11"/>
                <w:rFonts w:eastAsia="@Arial Unicode MS"/>
                <w:sz w:val="24"/>
                <w:szCs w:val="24"/>
              </w:rPr>
              <w:t>Различение гласных и согласных звуко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конференции по ссылк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.ru/teachers/urok/new</w:t>
              </w:r>
            </w:hyperlink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8-60, упр.1, 4, 5, 8 – письменно.</w:t>
            </w:r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, 3, 6, – устн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 на WatsApp,  номер учителя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букв е, ё, ю, я Слова с буквой  э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7 – устно.упр.9, 10 письмен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аботу(карточки) на ОП Учи.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 на WatsApp,  номер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Учи.р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атематике</w:t>
      </w:r>
      <w:r>
        <w:rPr/>
        <w:t xml:space="preserve"> в 1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083"/>
        <w:gridCol w:w="5387"/>
        <w:gridCol w:w="1984"/>
        <w:gridCol w:w="2552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простейших выражений с помощью логических связок и слов  ( «и», «не», «если… то…»;  «верно/ неверно, что…»; «каждый»; «все»; « некоторые»)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Подготовка к введению задач в два действ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стр.57-59   №5, 11, 17,19 – письменно</w:t>
            </w:r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 2, 3, 7 –устно.</w:t>
            </w:r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стр.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 на WatsApp,  номер учителя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введению задач в два действ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конференции по ссылк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.ru/teachers/urok/new</w:t>
              </w:r>
            </w:hyperlink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стр.60 № 2, 5,6 –письменно, №1, 4, 7 – устно.</w:t>
            </w:r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1 № 1,3 – письменно, №4, 5 - устно</w:t>
            </w:r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стр.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 на WatsApp,  номер учителя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знакомление с задачей в два действ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стр.62 № 2,4- письменно, №3- устно</w:t>
            </w:r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3 № 2, 3,4 –письменно, № 1 – устно.</w:t>
            </w:r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стр.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 на WatsApp,  номер учителя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 пределах 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сложения однозначных чисел с переходом через десяток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конференции по ссылк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.ru/teachers/urok/new</w:t>
              </w:r>
            </w:hyperlink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. 64-65 № 2, 6,7 – устно</w:t>
            </w:r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 3, 4 – письменно</w:t>
            </w:r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стр.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 на WatsApp,  номер учител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окружающему миру</w:t>
      </w:r>
      <w:r>
        <w:rPr/>
        <w:t xml:space="preserve"> в 1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083"/>
        <w:gridCol w:w="5439"/>
        <w:gridCol w:w="1932"/>
        <w:gridCol w:w="2552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очему мы любим кошек и собак?</w:t>
            </w:r>
            <w:r>
              <w:rPr>
                <w:bCs/>
                <w:sz w:val="24"/>
                <w:szCs w:val="24"/>
              </w:rPr>
              <w:t xml:space="preserve"> Оценка своего и чужого поведения.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 Проект «Мои домашние питомцы».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еть видео по ссылк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NXVomVxCvH0</w:t>
              </w:r>
            </w:hyperlink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стр.42-43 прочитать, ответить на вопросы. Выполнить задание в рабочей тетради стр.27 Подготовить проект на тему «Мои домашние питомцы» 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проекта на  WatsApp  номер учителя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мы не будем рвать цветы и ловить бабочек?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поведения в природе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чему в лесу мы будем соблюдать тишину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ача своих впечатлений об окружающем мире в рисунках, поделках, устных рассказах.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еть презентацию по ссылк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nsportal.ru/nachalnaya-shkola/okruzhayushchii-mir/2014/07/14/prezentatsiya-k-uroku-pochemu-my-ne-budem-rvat</w:t>
              </w:r>
            </w:hyperlink>
          </w:p>
          <w:p>
            <w:pPr>
              <w:pStyle w:val="Style16"/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стр.46-49, прочитать, ответить на вопросы. Выполнить задание в рабочей тетради стр.30-34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ы в рабочей тетради на  WatsApp,  номер учителя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ному чтению</w:t>
      </w:r>
      <w:r>
        <w:rPr/>
        <w:t xml:space="preserve"> в 1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083"/>
        <w:gridCol w:w="5103"/>
        <w:gridCol w:w="2268"/>
        <w:gridCol w:w="2552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лые стихи Б. Заходера, В. Берестова.</w:t>
            </w:r>
            <w:r>
              <w:rPr>
                <w:rFonts w:cs="Times New Roman" w:ascii="Times New Roman" w:hAnsi="Times New Roman"/>
                <w:sz w:val="24"/>
              </w:rPr>
              <w:t xml:space="preserve"> Выразительное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. Данько "Загадочные буквы". И. Токмакова "Аля, Кляксич и буква "А". Главная мысль характер героя.  Творческий пересказ: дополнение к содержанию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.5- 10 читать целыми словами, соблюдая интонацию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ответы на вопросы стр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15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аудиозапись на WatsApp,  номер учителя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 Кривинг "Почему "А" поется, а "Б" нет». С. Черный «Живая азбука». Характер героев (буквы). Выразительное чт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конференции по ссылк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.ru/teachers/urok/new</w:t>
              </w:r>
            </w:hyperlink>
          </w:p>
          <w:p>
            <w:pPr>
              <w:pStyle w:val="Style16"/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.11- 15 читать целыми словами, соблюдая интонацию; Ответить на вопросы стр.13-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 видеосвязи  WatsApp  номер учителя.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литературному чтению на родном (русском) языке </w:t>
      </w:r>
      <w:r>
        <w:rPr/>
        <w:t>в 1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6199"/>
        <w:gridCol w:w="2268"/>
        <w:gridCol w:w="2552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халков, А. Барто «Веселые стихи о школе и не только»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и выразительно прочитать по одному стихотворению А.Л. Барто и С.Марша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15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аудиозапись на WatsApp,  номер учител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русскому) языку</w:t>
      </w:r>
      <w:r>
        <w:rPr/>
        <w:t xml:space="preserve"> в 1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6199"/>
        <w:gridCol w:w="2268"/>
        <w:gridCol w:w="2552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а однозначные и многозначные (общее представление)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еть видео по ссылке 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0B2s7nkN1v0</w:t>
              </w:r>
            </w:hyperlink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ать слова с карточки в тетрадь, подчеркнуть многозначные с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ы в рабочей тетради на  WatsApp,  номер учителя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–названия  предметов. Слова- названия действий предметов. Восприятие на слух и правильное произношение слов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еть презентацию по ссылк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telya.com/russkiy-yazyk/24583-prezentaciya-slova-nazvaniya-priznaki-i-deystviya-predmetov-1-klass.html</w:t>
              </w:r>
            </w:hyperlink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ать слова с карточки в тетрадь в три столбика, распределив их по групп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ы в рабочей тетради на  WatsApp,  номер учител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физической культуре</w:t>
      </w:r>
      <w:r>
        <w:rPr/>
        <w:t xml:space="preserve"> в 1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225"/>
        <w:gridCol w:w="4961"/>
        <w:gridCol w:w="2268"/>
        <w:gridCol w:w="2552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росок мяча снизу на месте в щит. Ловля и передача мяча снизу на месте. Ведение мяча на месте. Эстафеты с мячам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еть видео по ссылке  </w:t>
            </w:r>
            <w:hyperlink r:id="rId11">
              <w:r>
                <w:rPr>
                  <w:rStyle w:val="InternetLink"/>
                </w:rPr>
                <w:t>https://www.youtube.com/watch?v=C84BaGhn3Q4</w:t>
              </w:r>
            </w:hyperlink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мплекс общеразвивающих упражн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видеозапись на WatsApp,  номер учителя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ыжковые упражнения с предметом в рук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движением вперед поочередно на правой и левой ноге, на месте вверх и вверх с поворотами вправо и влево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ок мяча снизу на месте в щит. Игра «Мяч в обруч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еть видео по ссылке  </w:t>
            </w:r>
          </w:p>
          <w:p>
            <w:pPr>
              <w:pStyle w:val="Style16"/>
              <w:spacing w:before="0" w:after="0"/>
              <w:ind w:left="34" w:hanging="0"/>
              <w:contextualSpacing/>
              <w:rPr/>
            </w:pPr>
            <w:hyperlink r:id="rId12">
              <w:r>
                <w:rPr>
                  <w:rStyle w:val="InternetLink"/>
                </w:rPr>
                <w:t>https://www.youtube.com/watch?v=vZw3YBL_EkE</w:t>
              </w:r>
            </w:hyperlink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мплекс общеразвивающих упра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видеозапись на WatsApp,  номер учителя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вномерный бег 3 минуты. Чередование ходьбы, бега (бег 50 м, ходьба 100 м). Игра «Пятнашки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мплекс общеразвивающих упра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видеозапись на WatsApp,  номер учителя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технологии </w:t>
      </w:r>
      <w:r>
        <w:rPr/>
        <w:t>в 1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225"/>
        <w:gridCol w:w="4961"/>
        <w:gridCol w:w="2268"/>
        <w:gridCol w:w="2552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Называние и выполнение основных технологических операций ручной обработки материалов: формообразование деталей (сгибание, складывание). Оригами. «Кораблик из бумаги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еть видео по ссылке  </w:t>
            </w:r>
            <w:hyperlink r:id="rId13">
              <w:r>
                <w:rPr>
                  <w:rStyle w:val="InternetLink"/>
                </w:rPr>
                <w:t>https://www.youtube.com/watch?v=U4t9TQIMxpo</w:t>
              </w:r>
            </w:hyperlink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модель корабл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на WatsApp,  номер учител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81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Лист коррекции к КТП по ИЗО  </w:t>
      </w:r>
      <w:r>
        <w:rPr/>
        <w:t>в 1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225"/>
        <w:gridCol w:w="4961"/>
        <w:gridCol w:w="2268"/>
        <w:gridCol w:w="2552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4 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о возможностях использования навыков художественного конструирования и моделирования в жизни человека. Город, в котором мы живем (обобщение темы). Коллективная работа. Взаимодействие трех видов художественной деятельности и их участие в процессе создания практической работы и в анализе произведений искусства. Три Брата-Мастера трудятся вмест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еть видео по ссылке 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I8EOZAW13oE</w:t>
              </w:r>
            </w:hyperlink>
          </w:p>
          <w:p>
            <w:pPr>
              <w:pStyle w:val="Style16"/>
              <w:spacing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ить модель домик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 до 18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на WatsApp,  номер учител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2" w:leader="none"/>
          <w:tab w:val="center" w:pos="728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672" w:leader="none"/>
          <w:tab w:val="center" w:pos="728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Лист коррекции к КТП по музыке  </w:t>
      </w:r>
      <w:r>
        <w:rPr/>
        <w:t>в 1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225"/>
        <w:gridCol w:w="4961"/>
        <w:gridCol w:w="2268"/>
        <w:gridCol w:w="2552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04 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зыкальные инструменты. Урок изучения и закрепления новых знаний. « Чудесная лютня» (по алжирской сказке) Звучание картины. Урок обобщения и систематизации зн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видео по ссылк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tBrHIsHpXDw</w:t>
              </w:r>
            </w:hyperlink>
          </w:p>
          <w:p>
            <w:pPr>
              <w:pStyle w:val="Style16"/>
              <w:spacing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лова к песне «Бравые солдат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видеозапись  на WatsApp,  номер учител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>
      <w:color w:val="000000"/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i.ru/teachers/urok/new" TargetMode="External"/><Relationship Id="rId3" Type="http://schemas.openxmlformats.org/officeDocument/2006/relationships/hyperlink" Target="https://uchi.ru/teachers/urok/new" TargetMode="External"/><Relationship Id="rId4" Type="http://schemas.openxmlformats.org/officeDocument/2006/relationships/hyperlink" Target="https://uchi.ru/teachers/urok/new" TargetMode="External"/><Relationship Id="rId5" Type="http://schemas.openxmlformats.org/officeDocument/2006/relationships/hyperlink" Target="https://uchi.ru/teachers/urok/new" TargetMode="External"/><Relationship Id="rId6" Type="http://schemas.openxmlformats.org/officeDocument/2006/relationships/hyperlink" Target="https://www.youtube.com/watch?v=NXVomVxCvH0" TargetMode="External"/><Relationship Id="rId7" Type="http://schemas.openxmlformats.org/officeDocument/2006/relationships/hyperlink" Target="https://nsportal.ru/nachalnaya-shkola/okruzhayushchii-mir/2014/07/14/prezentatsiya-k-uroku-pochemu-my-ne-budem-rvat" TargetMode="External"/><Relationship Id="rId8" Type="http://schemas.openxmlformats.org/officeDocument/2006/relationships/hyperlink" Target="https://uchi.ru/teachers/urok/new" TargetMode="External"/><Relationship Id="rId9" Type="http://schemas.openxmlformats.org/officeDocument/2006/relationships/hyperlink" Target="https://www.youtube.com/watch?v=0B2s7nkN1v0" TargetMode="External"/><Relationship Id="rId10" Type="http://schemas.openxmlformats.org/officeDocument/2006/relationships/hyperlink" Target="https://uchitelya.com/russkiy-yazyk/24583-prezentaciya-slova-nazvaniya-priznaki-i-deystviya-predmetov-1-klass.html" TargetMode="External"/><Relationship Id="rId11" Type="http://schemas.openxmlformats.org/officeDocument/2006/relationships/hyperlink" Target="https://www.youtube.com/watch?v=C84BaGhn3Q4" TargetMode="External"/><Relationship Id="rId12" Type="http://schemas.openxmlformats.org/officeDocument/2006/relationships/hyperlink" Target="https://www.youtube.com/watch?v=vZw3YBL_EkE" TargetMode="External"/><Relationship Id="rId13" Type="http://schemas.openxmlformats.org/officeDocument/2006/relationships/hyperlink" Target="https://www.youtube.com/watch?v=U4t9TQIMxpo" TargetMode="External"/><Relationship Id="rId14" Type="http://schemas.openxmlformats.org/officeDocument/2006/relationships/hyperlink" Target="https://www.youtube.com/watch?v=I8EOZAW13oE" TargetMode="External"/><Relationship Id="rId15" Type="http://schemas.openxmlformats.org/officeDocument/2006/relationships/hyperlink" Target="https://www.youtube.com/watch?v=tBrHIsHpXDw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40:00Z</dcterms:created>
  <dc:creator>5</dc:creator>
  <dc:description/>
  <cp:keywords/>
  <dc:language>en-US</dc:language>
  <cp:lastModifiedBy>Мария</cp:lastModifiedBy>
  <dcterms:modified xsi:type="dcterms:W3CDTF">2020-04-04T17:46:00Z</dcterms:modified>
  <cp:revision>4</cp:revision>
  <dc:subject/>
  <dc:title/>
</cp:coreProperties>
</file>